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ełżyce 08.12.2020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Dostawa energii elektrycznej dla Samodzielnego Publicznego Zakładu Opieki Zdrowotnej Nr 1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 Bełżycach”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ferencyjny: ZP/EE/15/2020</w:t>
      </w:r>
    </w:p>
    <w:p>
      <w:pPr>
        <w:pStyle w:val="Normal"/>
        <w:autoSpaceDE w:val="false"/>
        <w:ind w:left="993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  <w:t>Działając na podstawie art. 38 ust. 1 ustawy z dnia 29 stycznia 2004r. Prawo Zamówień Publicznych  (Dz. U. z 2015 r. poz. 2164 t. j.) zwracamy się z prośbą, jako Wykonawca, o wyjaśnienie i modyfikację zapisów treści Specyfikacji Istotnych Warunków Zamówienia (SIWZ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191919"/>
        </w:rPr>
      </w:pPr>
      <w:r>
        <w:rPr>
          <w:rFonts w:cs="Times New Roman" w:ascii="Times New Roman" w:hAnsi="Times New Roman"/>
          <w:b/>
          <w:color w:val="191919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ogłoszeniem na terenie kraju stanu epidemii i wynikającymi z tej sytuacji ograniczeniami technicznymi w zakresie stosowania przez wykonawców komunikacji z zamawiającymi w formie tradycyjnej, Wykonawca zwraca się z prośbą o dokonanie modyfikacji treści SIWZ polegającej na wprowadzeniu do niniejszego postępowania obok komunikacji w formie tradycyjnej, możliwości stosowania komunikacji elektronicznej z wykonawcami, w tym umożliwieniu wykonawcom złożenia oferty, oświadczeń, a także dokumentów w wersji elektronicznej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Wykonawca wyjaśnia, iż zgodnie z komunikatem z dnia 20.03.2020 r. dostępnym na stronie internetowej Urzędu Zamówień Publicznych (www.uzp.gov.pl/aktualnosci/komunikacja-elektroniczna-w-dobie-zagrozenia-epidemicznego), UZP w obecnej sytuacji stanu epidemii, rekomenduje aby w postępowaniach o udzielenie zamówienia publicznego poniżej progów unijnych komunikacją elektroniczną objąć wszelką korespondencję występującą w postępowaniu, </w:t>
      </w:r>
      <w:r>
        <w:rPr>
          <w:rFonts w:cs="Times New Roman" w:ascii="Times New Roman" w:hAnsi="Times New Roman"/>
          <w:b/>
        </w:rPr>
        <w:t>w tym składanie ofert, wniosków o dopuszczenie do udziału w postępowaniu, oświadczeń, a także dokumentów</w:t>
      </w:r>
      <w:r>
        <w:rPr>
          <w:rFonts w:cs="Times New Roman" w:ascii="Times New Roman" w:hAnsi="Times New Roman"/>
        </w:rPr>
        <w:t>. UZP wskazał, iż zastosowanie komunikacji elektronicznej możliwe jest nie tylko przed wszczęciem postępowania o udzielenie zamówienia publicznego, ale także w jego trakcie. Zamawiający bowiem uprawniony jest na gruncie art. 38 ust. 4 ustawy PZP, w uzasadnionych przypadkach - do których niewątpliwie należy obecna sytuacja zagrożenia epidemicznego - do zmiany treści specyfikacji istotnych warunków zamówienia przed upływem terminu składania ofert, w tym sposobu komunikacji w postępowani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wodu braku możliwości nie wyrażamy zgody na zmianę zapis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 do SIWZ – projekt umowy §7 ust. 5 zd.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kreślił dzień zapłaty faktur VAT jako datę obciążenia rachunku Zamawiającego. Informujemy, że zgodnie z art. 454 § 1 Kodeksu Cywilnego, dotyczącego miejsca spełnienia świadczenia pieniężnego, a także zgodnie z zasadami obowiązującymi w obrocie gospodarczym, za dzień zapłaty uznaje się dzień, w którym środki pieniężne wpłyną na rachunek bankowy podmiotu, któremu należna jest zapłata. W związku z powyższym Wykonawca zwraca się z prośbą o  zmianę treści zapisu w sposób następujący: „Za dzień zapłaty uznaje się datę uznania rachunku bankowego Wykonawcy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podtrzymuje zapis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Art. 454 </w:t>
      </w:r>
      <w:r>
        <w:rPr>
          <w:b/>
          <w:bCs/>
          <w:iCs/>
        </w:rPr>
        <w:t>§ 1 K.c. ma charakter względnie obowiązujący i strony umowy mogą dowolnie określić miejsce świadczenia, w tym również świadczenia pienięż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WZ Rozdział 3 oraz Załącznik nr 6 do SIWZ – projekt umowy §8 ust. 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ąc na uwadze treść art. 142 oraz 143 ustawy Prawo zamówień publicznych, termin realizacji umowy w sprawie zamówienia publicznego musi być wskazany precyzyjnie już na etapie wszczęcia postępowania (w ogłoszeniu i w SIWZ), celem umożliwienia wykonawcom złożenia porównywalnych ofert. W związku z powyższym, uprzejmie prosimy o uszczegółowienie terminu obowiązywania umowy, poprzez wskazanie dziennych dat granicznych. Z uwagi na czas związania ofertą, w którym zawarta zostanie umowa, czas na wypowiedzenie umowy, sugerujemy rozpoczęcie sprzedaży od 01.03.2021r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01.03.2021 r. ale nie wcześniej niż po pozytywnej zmiany dost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to, że rozpoczęcie sprzedaży od dnia 01.01.2021r. jest niemożliwe prosimy o informację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Czy po tym terminie  Zamawiający będzie posiadał umowę kompleksową czy rozdzieloną na umowę sprzedaży energii elektrycznej i umowę na świadczenie usług dystrybucji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Umowę rezerwow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to będzie sprzedawcą energii elektrycznej?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owiedź : PG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Jaki będzie okres wypowiedzenia umowy obowiązującej po terminie zakończenia umowy wskazanej w SIWZ Rozdział 1 pkt. 3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dpowiedź 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 miesiąc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40:00Z</dcterms:created>
  <dc:creator>sekretariat</dc:creator>
  <dc:description/>
  <dc:language>en-US</dc:language>
  <cp:lastModifiedBy>sekretariat</cp:lastModifiedBy>
  <cp:lastPrinted>2020-12-08T12:44:00Z</cp:lastPrinted>
  <dcterms:modified xsi:type="dcterms:W3CDTF">2020-12-08T11:45:00Z</dcterms:modified>
  <cp:revision>4</cp:revision>
  <dc:subject/>
  <dc:title/>
</cp:coreProperties>
</file>